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r>
      <w:r>
        <w:rPr>
          <w:rFonts w:cs="Georgia" w:ascii="Georgia" w:hAnsi="Georgia"/>
          <w:color w:val="000000"/>
          <w:kern w:val="2"/>
          <w:sz w:val="44"/>
          <w:szCs w:val="44"/>
        </w:rPr>
        <w:t>In Hot Pursuit of Fusion (or Folly)</w:t>
      </w:r>
    </w:p>
    <w:p>
      <w:pPr>
        <w:pStyle w:val="Normal"/>
        <w:spacing w:lineRule="auto" w:line="480"/>
        <w:ind w:firstLine="720"/>
        <w:rPr/>
      </w:pPr>
      <w:r>
        <w:rPr/>
        <w:t xml:space="preserve">The topics of optics, light and fusion are interrelated in this article. Optics is the study of light or electromagnetic radiation in the visible, infrared, and ultraviolet regions. Light is the energy producing a sensation of brightness that makes seeing possible. Fusion is the merger or a blending of two or more things such as materials. In Livermore, California a National Ignition Facility is home to the world’s biggest laser. The building will contain 192 lasers. The lasers will consist of a mirror that range from 60 miles, along with fiber optics, crystals, and light amplifiers. Initially a pulse will start, and then the beams will split and be sent to various bays. Optics will then convert the infrared light into UV beams and focuses on a target, then the laser is pointed and causes for X-rays to be released, following that nuclear fusion will be initiat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2:22:00Z</dcterms:created>
  <dc:creator>Deborah Footman</dc:creator>
  <dc:description/>
  <cp:keywords/>
  <dc:language>en-US</dc:language>
  <cp:lastModifiedBy>Deborah Footman</cp:lastModifiedBy>
  <dcterms:modified xsi:type="dcterms:W3CDTF">2009-06-03T02:32:00Z</dcterms:modified>
  <cp:revision>3</cp:revision>
  <dc:subject/>
  <dc:title/>
</cp:coreProperties>
</file>